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  <w:br/>
        <w:t>PREHABILITACJA ONKOLOGICZNA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2921"/>
      </w:tblGrid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 ZDROWIE PUBLICZNE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 II stopie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 2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II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  </w:t>
            </w:r>
            <w:r>
              <w:rPr>
                <w:b/>
              </w:rPr>
              <w:t>PREHABILITACJA ONKOLOGICZNA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specjalności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el główny przedmiotu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Głównym celem nauczania przedmiotu </w:t>
            </w:r>
            <w:r>
              <w:rPr>
                <w:i/>
                <w:iCs/>
              </w:rPr>
              <w:t>Prehabilitacja onkologiczna</w:t>
            </w:r>
            <w:r>
              <w:rPr/>
              <w:t xml:space="preserve"> jest zapoznanie studentów z koncepcją i zagadnieniem prehabilitacji w onkologi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eści programowe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oncepcja i zasady prehabilitacji w onkologi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ola koordynatora w opiece onkologicznej  w multidyscyplinarnym zespole prehabilitacyjny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rzygotowanie żywieniowe przed i po leczeniu onkologiczny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łaściwe ćwiczenia fizyczne dla pacjentów onkologicznych, praktyczne ćwiczenia prehabilitacyjne w onkologi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sparcie psychologiczne w onkologii, ćwiczenia oddechowe i trening relaksacyjn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naczenie rezygnacji z nałogów w terapii onkologiczne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P_W01</w:t>
              <w:tab/>
              <w:t>(K_W01; K_W02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w zakresie umiejętności student potrafi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_U01</w:t>
              <w:tab/>
              <w:t>(K_U01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w zakresie kompetencji społecznych student jest gotów do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_K01</w:t>
              <w:tab/>
              <w:t>(K_K01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. liczba godzin z przedmiotu: 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8 (7)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: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ótkie kolokw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liczenie na ocenę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danie praktyczne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, aktywność podczas zajęć i prezentowane wypowiedzi ustne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200"/>
        <w:rPr/>
      </w:pPr>
      <w:r>
        <w:rPr>
          <w:b/>
        </w:rPr>
        <w:t>*</w:t>
      </w:r>
      <w:r>
        <w:rPr/>
        <w:t xml:space="preserve"> Student po zakończeniu kursu otrzymuje ocenę, która jest średnią z ocen stanowiących weryfikację każdego założonego efektu kształcenia. Oceny w ramach każdej formy weryfikacji dokonuje się zgodnie z poniższą skalą (dla każdego efektu konieczne jest osiągnięcie minimum 60% zakładanego maksymalnego poziomu (nie dotyczy oceny obserwacyjnej):</w:t>
      </w:r>
    </w:p>
    <w:tbl>
      <w:tblPr>
        <w:tblW w:w="907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2"/>
        <w:gridCol w:w="1512"/>
        <w:gridCol w:w="1512"/>
        <w:gridCol w:w="1512"/>
        <w:gridCol w:w="1512"/>
        <w:gridCol w:w="1518"/>
      </w:tblGrid>
      <w:tr>
        <w:trPr/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ndst (2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st (3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.db (3.5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b (4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p.db (4.5)</w:t>
              <w:tab/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bdb (5.0)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poniżej 60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60%-67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68%-75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76%-83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84%-91%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92%-100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w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jc w:val="center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alibri" w:hAnsi="Calibri" w:eastAsia="Calibri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21:35:00Z</dcterms:created>
  <dc:creator>Danusia</dc:creator>
  <dc:description/>
  <cp:keywords/>
  <dc:language>en-US</dc:language>
  <cp:lastModifiedBy>Piotr Romaniuk</cp:lastModifiedBy>
  <cp:lastPrinted>2019-09-06T11:05:00Z</cp:lastPrinted>
  <dcterms:modified xsi:type="dcterms:W3CDTF">2022-04-11T19:41:00Z</dcterms:modified>
  <cp:revision>6</cp:revision>
  <dc:subject/>
  <dc:title>Karta modułu/przedmiotu</dc:title>
</cp:coreProperties>
</file>